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23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</w:t>
      </w:r>
      <w:r>
        <w:rPr>
          <w:rFonts w:cs="Arial" w:ascii="Verdana" w:hAnsi="Verdana"/>
          <w:color w:val="000000"/>
          <w:sz w:val="22"/>
          <w:szCs w:val="24"/>
        </w:rPr>
        <w:t xml:space="preserve">wniesioną/wniesionej na Dyrektora Zarządu Zasobu Komunalnego z dnia </w:t>
        <w:br/>
        <w:t xml:space="preserve">5 stycznia 2011 r. zawierającą/zawierającej zarzuty w zakresie przewlekłości w postępowaniu w sprawie wydania umowy najmu przyznanego i oddanego we władanie lokalu użytkowego przy ul. Słowiańskiej 3 organizacji </w:t>
        <w:br/>
        <w:t xml:space="preserve">pn. Ogólnopolskie Stowarzyszenie Ruchu Obrony Bezrobotnych, reprezentowanej przez skarżącego.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</w:t>
        <w:tab/>
        <w:tab/>
        <w:t xml:space="preserve">    Rady Miejskiej Wrocła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ind w:firstLine="648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Załącznik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do uchwały Nr /.../...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Rady Miejskiej Wrocławia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z dnia .... 2011 r.       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/>
      </w:pPr>
      <w:r>
        <w:rPr/>
        <w:t xml:space="preserve">Pismem z dnia 5 stycznia 2011r. Pan </w:t>
      </w:r>
      <w:r>
        <w:rPr>
          <w:bCs w:val="false"/>
          <w:color w:val="000000"/>
          <w:szCs w:val="22"/>
        </w:rPr>
        <w:t xml:space="preserve">[...] </w:t>
      </w:r>
      <w:r>
        <w:rPr/>
        <w:t>reprezentując organizację pn. Ogólnopolski Ruch Obrony Bezrobotnych Obszar Dolnośląski R.O.B. złożył skargę do Samorządowego Kolegium Odwoławczego we Wrocławiu (przekazaną do Biura Rady Miejskiej w dniu 14 lutego br.) na Dyrektora Zarządu Zasobu Komunalnego we Wrocławiu.</w:t>
      </w:r>
    </w:p>
    <w:p>
      <w:pPr>
        <w:pStyle w:val="TextBodyIndent"/>
        <w:ind w:hanging="0"/>
        <w:rPr/>
      </w:pPr>
      <w:r>
        <w:rPr/>
        <w:t xml:space="preserve">W przedmiotowej skardze zarzucił w/w przewlekłość w postępowaniu, a to </w:t>
        <w:br/>
        <w:t xml:space="preserve">w sprawie wydania umowy najmu przyznanego i oddanego reprezentowanej przez skarżącego organizacji we władanie lokalu użytkowego przy </w:t>
        <w:br/>
        <w:t xml:space="preserve">ul. Słowiańskiej 3/1a we Wrocławiu. Skarżący wyjaśnił, iż korespondencja w tej sprawie z Zarządem Zasobu Komunalnego sięga roku 2009, podczas gdy Organizacja dysponuje lokalem od 2003r. gdyż wówczas to otrzymali od ZZK przedmiotowy lokal w trybie bezprzetargowym, a przy tym z przyrzeczeniem podpisania w przyszłości umowy z symbolicznym czynszem najmu. Podkreślono przy tym, iż organizacja dysponuje statusem non profit, a jej działalność przynosi wymierne korzyści społeczne. </w:t>
      </w:r>
    </w:p>
    <w:p>
      <w:pPr>
        <w:pStyle w:val="TextBody"/>
        <w:rPr>
          <w:bCs w:val="false"/>
        </w:rPr>
      </w:pPr>
      <w:r>
        <w:rPr/>
        <w:tab/>
        <w:t>Wyjaśnienia w sprawie złożone przez Dyrektora ZZK pozwoliły ustalić następujący stan faktyczny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Ogólnopolski Ruch Obrony Bezrobotnych Obszar Dolnośląski R.O.B. zajmuje lokal użytkowy przy ul. Słowiańskiej 3/1a we Wrocławiu na zasadach bezumownych. Po otrzymaniu zgody na zawarcie umowy użyczenia na okres 6 miesięcy, lokal został wydany Organizacji w 2003r. Umowa jednak nigdy nie przyjęła formy pisemnej. Skoro lokal użytkowany był od roku 2003 w sposób bezumowny, pismem z dnia 2009r. Zarząd Zasobu Komunalnego zwrócił się do Stowarzyszenia o wydanie go Gminie. W odpowiedzi na wezwanie Ogólnopolski Ruch Obrony Bezrobotnych wystąpił z  wnioskiem o zawarcie umowy użyczenia. W odpowiedzi Organizacja otrzymała informację o procedurach z tym związanych w tym koniecznością uzyskania opinii Biura ds. Współpracy z Organizacjami Pozarządowymi Departamentu Spraw Społecznych Urzędu Miejskiego Wrocławia. Równocześnie ZZK dokonało wizji lokalu, która nie potwierdziła wykorzystywania lokalu na cele statutowe Stowarzyszenia. Dodatkowo uzyskano informację </w:t>
        <w:br/>
        <w:t xml:space="preserve">z Biura ds. Współpracy z Organizacjami Pozarządowymi, iż Ogólnopolski Ruch Obrony Bezrobotnych nie współpracuje z Miastem w ramach realizacji zadań publicznych, a jej działalność nie jest znana w Departamencie Spraw Społecznych. Ponieważ wniosek złożony przez skarżącego o zawarcie stosownej umowy użyczenia zawierał uchybienia formalne, a to w postaci m.in. braku sprawozdania finansowego i merytorycznego nie został on rozpatrzony merytorycznie. Z przedłożonego do Urzędu Miejskiego odpisu z Krajowego Rejestru Sądowego wynikało ponadto, iż Ogólnopolski Ruch Obrony Bezrobotnych – Stowarzyszenie Ogólnopolskie z siedzibą w Katowicach nie posiada oddziałów terenowych. </w:t>
      </w:r>
    </w:p>
    <w:p>
      <w:pPr>
        <w:pStyle w:val="TextBodyIndent"/>
        <w:rPr/>
      </w:pPr>
      <w:r>
        <w:rPr/>
        <w:t xml:space="preserve">Mając powyższe na uwadze, Zarząd Zasobu Komunalnego ponownie wezwał skarżącego do wydania zajmowanego bezumownie lokalu, a po upływie terminu skierował sprawę na drogę postępowania sądowego z wnioskiem </w:t>
        <w:br/>
        <w:t xml:space="preserve">o wydanie lokalu. </w:t>
      </w:r>
    </w:p>
    <w:p>
      <w:pPr>
        <w:pStyle w:val="TextBodyIndent"/>
        <w:ind w:hanging="0"/>
        <w:rPr/>
      </w:pPr>
      <w:r>
        <w:rPr/>
        <w:t>Uwzględniając powyższy stan faktyczny, uznać należy, iż w przedmiotowej sprawie nie doszło do naruszenia obowiązujących procedur, co oznacza, że zarzut przewlekłości w postępowania jest nieuzasadniony a skarga w tym zakresie bezpodstawna.</w:t>
      </w:r>
    </w:p>
    <w:p>
      <w:pPr>
        <w:pStyle w:val="Normal"/>
        <w:spacing w:lineRule="auto" w:line="360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Arial" w:ascii="Verdana" w:hAnsi="Verdana"/>
          <w:bCs/>
          <w:sz w:val="22"/>
        </w:rPr>
        <w:tab/>
      </w:r>
      <w:r>
        <w:rPr>
          <w:rFonts w:cs="Arial" w:ascii="Verdana" w:hAnsi="Verdana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rFonts w:ascii="Verdana" w:hAnsi="Verdana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1:00Z</dcterms:created>
  <dc:creator>WI</dc:creator>
  <dc:description/>
  <dc:language>en-US</dc:language>
  <cp:lastModifiedBy>WI</cp:lastModifiedBy>
  <dcterms:modified xsi:type="dcterms:W3CDTF">2011-03-10T11:02:00Z</dcterms:modified>
  <cp:revision>3</cp:revision>
  <dc:subject/>
  <dc:title>druk nr 123/11</dc:title>
</cp:coreProperties>
</file>